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AVALDUS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ROJEKTI KOOSKÕLASTAMISEK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Projekti Tellija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Projekti nimetus, aadress:</w:t>
      </w:r>
      <w:r>
        <w:rPr>
          <w:sz w:val="28"/>
          <w:szCs w:val="28"/>
        </w:rPr>
        <w:t xml:space="preserve"> Kose passiivse elektroonilise side juurdepääsuvõrgu raja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Projekteerinud ettevõtte nimetus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Kontaktisiku nimi, telefon:</w:t>
      </w:r>
      <w:r>
        <w:rPr>
          <w:sz w:val="28"/>
          <w:szCs w:val="28"/>
        </w:rPr>
        <w:t xml:space="preserve"> Anti Salura. 53403680, </w:t>
      </w:r>
      <w:hyperlink r:id="rId2">
        <w:r>
          <w:rPr>
            <w:rStyle w:val="InternetLink"/>
            <w:sz w:val="28"/>
            <w:szCs w:val="28"/>
          </w:rPr>
          <w:t>anti.salura@corle.e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  <w:t>Palun kooskõlastada sideprojekt Kose alevikus.</w:t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/>
      </w:pPr>
      <w:r>
        <w:rPr>
          <w:sz w:val="28"/>
          <w:szCs w:val="28"/>
        </w:rPr>
        <w:t>Kuupäev:   31.07.2025</w:t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  <w:t>Avalduse esitaja allkiri: allkirjastatud digitaalselt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 xml:space="preserve">Corle OÜ </w:t>
      <w:tab/>
      <w:tab/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30429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ealkiri1Mrk">
    <w:name w:val="Pealkiri 1 Mär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ealkiriMrk">
    <w:name w:val="Pealkiri Mär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07:00Z</dcterms:created>
  <dc:creator>Alexander</dc:creator>
  <dc:description/>
  <cp:keywords/>
  <dc:language>en-US</dc:language>
  <cp:lastModifiedBy>Anti Salura</cp:lastModifiedBy>
  <cp:lastPrinted>2008-07-02T13:52:00Z</cp:lastPrinted>
  <dcterms:modified xsi:type="dcterms:W3CDTF">2025-07-31T05:43:00Z</dcterms:modified>
  <cp:revision>24</cp:revision>
  <dc:subject/>
  <dc:title>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